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 w:val="false"/>
          <w:b w:val="false"/>
          <w:caps w:val="false"/>
          <w:smallCaps w:val="false"/>
          <w:color w:val="000000"/>
          <w:szCs w:val="28"/>
        </w:rPr>
      </w:pPr>
      <w:r>
        <w:rPr>
          <w:rFonts w:cs="Arial"/>
          <w:b w:val="false"/>
          <w:caps w:val="false"/>
          <w:smallCaps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ИЙ РАЙОН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Е ОБРАЗОВАНИЕ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ТАРАСОВСКОЕ СЕЛЬСКОЕ ПОСЕЛЕНИЕ»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БРАНИЕ ДЕПУТАТОВ ТАРАСОВСКОГО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9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___________ 2020 год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информацию заведующего сектором экономики и финансов Администрации Тарасовского сельского поселения об исполнении бюджета Тарасовского сельского поселения Тарасовского района за 2019 год, Собрание депутатов Тарасовского сельского поселения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бюджета Тарасовского сельского поселения Тарасовского района за 2019 год по доходам в сумме 30 949,3 тыс. рублей, по расходам в сумме 31 979,3 тыс. рублей, с превышением доходов над расходами (дефицит  бюджета Тарасовского сельского поселения Тарасовского района) в сумме 1030,01 тыс. рублей и со следующими показателям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 доходам бюджета Тарасовского сельского поселения Тарасовского района по кодам классификации доходов бюджетов за 2019 год согласно приложению 1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 расходам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19 год согласно приложению 2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 расходам бюджета Тарасовского сельского поселения Тарасов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 источникам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елок Тарасовски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_______ 2020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type w:val="nextPage"/>
      <w:pgSz w:w="11906" w:h="16838"/>
      <w:pgMar w:left="130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1:00Z</dcterms:created>
  <dc:creator>Z</dc:creator>
  <dc:description/>
  <cp:keywords/>
  <dc:language>en-US</dc:language>
  <cp:lastModifiedBy>User</cp:lastModifiedBy>
  <cp:lastPrinted>2014-03-14T08:55:00Z</cp:lastPrinted>
  <dcterms:modified xsi:type="dcterms:W3CDTF">2020-03-10T12:50:00Z</dcterms:modified>
  <cp:revision>33</cp:revision>
  <dc:subject/>
  <dc:title>16 июня 2003 года N 3-ЗС</dc:title>
</cp:coreProperties>
</file>